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08" w:hanging="0"/>
        <w:rPr/>
      </w:pPr>
      <w:r>
        <w:rPr/>
        <w:t xml:space="preserve">                                          </w:t>
      </w:r>
      <w:r>
        <w:rPr/>
        <w:br w:type="textWrapping" w:clear="all"/>
      </w: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947670" cy="243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243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3550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355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7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" w:leader="none"/>
                                      <w:tab w:val="left" w:pos="639" w:leader="none"/>
                                      <w:tab w:val="left" w:pos="781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7 марта 2020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5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. Адамовка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91.6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42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550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77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" w:leader="none"/>
                                <w:tab w:val="left" w:pos="639" w:leader="none"/>
                                <w:tab w:val="left" w:pos="781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7 марта 2020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. Адамовка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5"/>
      </w:tblGrid>
      <w:tr>
        <w:trPr>
          <w:trHeight w:val="867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лан работы Совета депутатов муниципального образования Адамовский район на 2020 год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Адамовский район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план работы Совета депутатов муниципального образования Адамовский район на 2020 год    изменение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деле 1 «Перечень вопросов, планируемых к рассмотрению на заседаниях Совета депутатов»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ункт 8  «Об экономическом положении, перспективах развития и сохранения семеноводческого направления в ФГУП «Советская Россия»</w:t>
      </w:r>
      <w:r>
        <w:rPr/>
        <w:t xml:space="preserve"> </w:t>
      </w:r>
      <w:r>
        <w:rPr>
          <w:sz w:val="28"/>
          <w:szCs w:val="28"/>
        </w:rPr>
        <w:t>исключить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Возложить контроль за исполнением настоящего решения Совета депутатов на председателя Совета депутатов муниципального образования Адамовский рай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В.Ю.Петухов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ослано:    прокурору, организационному отделу, постоянной комиссии, в дело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Мой стиль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Мой стиль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01:00Z</dcterms:created>
  <dc:creator>Администратор</dc:creator>
  <dc:description/>
  <cp:keywords/>
  <dc:language>en-US</dc:language>
  <cp:lastModifiedBy>Пастухова ТВ</cp:lastModifiedBy>
  <cp:lastPrinted>2020-03-17T09:10:00Z</cp:lastPrinted>
  <dcterms:modified xsi:type="dcterms:W3CDTF">2020-03-27T10:22:00Z</dcterms:modified>
  <cp:revision>216</cp:revision>
  <dc:subject/>
  <dc:title> </dc:title>
</cp:coreProperties>
</file>